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t Orange;Times New Roman" w:hAnsi="Agent Orange;Times New Roman" w:cs="Agent Orange;Times New Roman"/>
          <w:sz w:val="56"/>
          <w:szCs w:val="56"/>
        </w:rPr>
      </w:pPr>
      <w:r>
        <w:rPr>
          <w:rFonts w:eastAsia="Agent Orange;Times New Roman" w:cs="Agent Orange;Times New Roman" w:ascii="Agent Orange;Times New Roman" w:hAnsi="Agent Orange;Times New Roman"/>
          <w:sz w:val="56"/>
          <w:szCs w:val="56"/>
        </w:rPr>
        <w:t xml:space="preserve"> </w:t>
      </w:r>
      <w:r>
        <w:rPr>
          <w:rFonts w:cs="Agent Orange;Times New Roman" w:ascii="Agent Orange;Times New Roman" w:hAnsi="Agent Orange;Times New Roman"/>
          <w:sz w:val="56"/>
          <w:szCs w:val="56"/>
        </w:rPr>
        <w:t>Canteen Menu 2012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850"/>
        <w:gridCol w:w="567"/>
        <w:gridCol w:w="1843"/>
        <w:gridCol w:w="1134"/>
        <w:gridCol w:w="1843"/>
        <w:gridCol w:w="850"/>
        <w:gridCol w:w="567"/>
        <w:gridCol w:w="3064"/>
        <w:gridCol w:w="622"/>
        <w:gridCol w:w="850"/>
      </w:tblGrid>
      <w:tr>
        <w:trPr>
          <w:trHeight w:val="531" w:hRule="exact"/>
        </w:trPr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Hot Foo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haroni" w:ascii="Verdana" w:hAnsi="Verdana"/>
                <w:b/>
                <w:sz w:val="28"/>
                <w:szCs w:val="28"/>
              </w:rPr>
              <w:t>Salad Plat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haroni" w:ascii="Verdana" w:hAnsi="Verdana"/>
                <w:b/>
                <w:sz w:val="28"/>
                <w:szCs w:val="28"/>
              </w:rPr>
              <w:t xml:space="preserve">Snacks </w:t>
            </w:r>
          </w:p>
        </w:tc>
      </w:tr>
      <w:tr>
        <w:trPr>
          <w:trHeight w:val="295" w:hRule="exac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ffle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lad Pl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ll with lettuce, cucumber, carrot, tomato &amp; beetroo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kelet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80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ghett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 Cor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.00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ed Bean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la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uit Salad – sma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.50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 &amp; Chee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g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uit of the da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80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, Cheese &amp; Pineappl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cke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ly Cup with Fru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1.50</w:t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agne 97% Fat Fre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eese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c Cook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.00</w:t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aroni &amp; Cheese 97% Fat Fre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Muffins (home baked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80</w:t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t 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 Pie or Party Sausage Rol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sage Rol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haroni" w:ascii="Verdana" w:hAnsi="Verdana"/>
                <w:b/>
                <w:sz w:val="28"/>
                <w:szCs w:val="28"/>
              </w:rPr>
              <w:t>Sandwich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me Grilled Beef Burger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lettuce, cheese and tomat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Sandwiches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lls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60c ext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haroni" w:ascii="Verdana" w:hAnsi="Verdana"/>
                <w:b/>
                <w:sz w:val="28"/>
                <w:szCs w:val="28"/>
              </w:rPr>
              <w:t>Drinks</w:t>
            </w:r>
          </w:p>
        </w:tc>
      </w:tr>
      <w:tr>
        <w:trPr>
          <w:trHeight w:val="567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ken Burg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lettuce, cheese &amp; mayonnai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ttuce, tomato, carrot, beetroot, cucumber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voured Milk (3000ml) Chocolate, Strawberry, Iced Coffee </w:t>
            </w:r>
            <w:r>
              <w:rPr>
                <w:b/>
                <w:sz w:val="20"/>
                <w:szCs w:val="20"/>
              </w:rPr>
              <w:t>(FRES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50</w:t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ed Chicken Schnitzel Ro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lettuce, cheese, tomato &amp;  may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 &amp; Toma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er (600ml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3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, Cheese &amp; Toma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ruit Juice (200ml) Tropical, Orange, Appl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1.5 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n Cobett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ese &amp; Toma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dles - Chicken or Bee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ese &amp; Sala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haroni" w:ascii="Verdana" w:hAnsi="Verdana"/>
                <w:b/>
                <w:sz w:val="28"/>
                <w:szCs w:val="28"/>
              </w:rPr>
              <w:t>Ice Creams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hicken Nuggets 80c each                         (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g &amp; Lettuc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amed Dim Si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0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cken &amp; Sala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zen Orange Wedg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2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 Do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a &amp; Toma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zen Pineapple Ring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0.5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a, Lettuce &amp; Mayonnai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zen Fruit Yoghu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2.0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mi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1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per Doop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0.8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haroni" w:ascii="Verdana" w:hAnsi="Verdana"/>
                <w:b/>
                <w:sz w:val="28"/>
                <w:szCs w:val="28"/>
              </w:rPr>
              <w:t>Specials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ny Boy_Orange, Lemonad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.00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filling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0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Pack 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haroni" w:ascii="Verdana" w:hAnsi="Verdana"/>
                <w:b/>
                <w:sz w:val="28"/>
                <w:szCs w:val="28"/>
              </w:rPr>
              <w:t>Wrap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3">
                  <wp:simplePos x="0" y="0"/>
                  <wp:positionH relativeFrom="column">
                    <wp:posOffset>5970905</wp:posOffset>
                  </wp:positionH>
                  <wp:positionV relativeFrom="paragraph">
                    <wp:posOffset>5687695</wp:posOffset>
                  </wp:positionV>
                  <wp:extent cx="935990" cy="476250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d Roll, Cookie &amp; 200ml Fruit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oods marked with a smiley are green foods and can be eaten everyday</w:t>
            </w:r>
          </w:p>
        </w:tc>
      </w:tr>
      <w:tr>
        <w:trPr>
          <w:trHeight w:val="284" w:hRule="exac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Pack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Q Chicke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ken, Lettuce, BBQ Sauc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97% Fat Free Pasta,300ml FlavouredMilk(FRESH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et Chilli Chicke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ken, Lettuce, Sweet Chilli Sauc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$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44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9390</wp:posOffset>
                </wp:positionV>
                <wp:extent cx="10103485" cy="3016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0630" cy="31877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Canteen Closed on Tuesdays &amp; Wednesday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96.9pt;height:25.1pt;mso-wrap-distance-left:9.05pt;mso-wrap-distance-right:9.05pt;mso-wrap-distance-top:0pt;mso-wrap-distance-bottom:0pt;margin-top:15.7pt;mso-position-vertical-relative:text;margin-left:-0.2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Canteen Closed on Tuesdays &amp; Wednesday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2" w:right="1133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t Orange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02487289</dc:creator>
  <dc:description/>
  <cp:keywords/>
  <dc:language>en-US</dc:language>
  <cp:lastModifiedBy>Jude Foods </cp:lastModifiedBy>
  <cp:lastPrinted>2012-01-16T12:41:00Z</cp:lastPrinted>
  <dcterms:modified xsi:type="dcterms:W3CDTF">2012-09-19T08:11:00Z</dcterms:modified>
  <cp:revision>2</cp:revision>
  <dc:subject/>
  <dc:title/>
</cp:coreProperties>
</file>